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17993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укладенн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говору суборенди земельної діля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ромадянину  Хемичу І. Д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Хемича Ігоря Дмитровича та підприємця Хемича Олега Ігоровича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ої ділянки, враховуючи висновок постійної комісії міської ради з питань будівництва та землеустрою, керуючись Законом України «Про місцеве самоврядування в Україні», ст. 12 Земельного кодексу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о 12.03.2020 року </w:t>
      </w:r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Хемичу Ігорю Дмитровичу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ої ділянки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5248 га.</w:t>
      </w:r>
      <w:r>
        <w:rPr>
          <w:rFonts w:cs="Arial" w:ascii="Arial" w:hAnsi="Arial"/>
          <w:sz w:val="24"/>
          <w:szCs w:val="24"/>
          <w:lang w:val="uk-UA"/>
        </w:rPr>
        <w:t xml:space="preserve">, кадастровий номер 2610400000070040018, без зміни цільового призначення, з підприємцем </w:t>
      </w:r>
      <w:r>
        <w:rPr>
          <w:rFonts w:cs="Arial" w:ascii="Arial" w:hAnsi="Arial"/>
          <w:b/>
          <w:sz w:val="24"/>
          <w:szCs w:val="24"/>
          <w:lang w:val="uk-UA"/>
        </w:rPr>
        <w:t>Хемичем Олегом Ігоровиче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першого заступника міського голови Ігоря Матвійчука 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1:35:00Z</cp:lastPrinted>
  <dcterms:modified xsi:type="dcterms:W3CDTF">2015-03-30T08:38:00Z</dcterms:modified>
  <cp:revision>5</cp:revision>
  <dc:subject/>
  <dc:title> УКРАЇНА     </dc:title>
</cp:coreProperties>
</file>